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Refonte du système de vidéosurveillance des sites Millénaire 2 &amp; 3 du ministère de la Justi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21270248"/>
      <w:bookmarkStart w:id="1" w:name="__Fieldmark__0_352127024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21270248"/>
      <w:bookmarkStart w:id="3" w:name="__Fieldmark__1_352127024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21270248"/>
      <w:bookmarkStart w:id="5" w:name="__Fieldmark__2_352127024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21270248"/>
      <w:bookmarkStart w:id="7" w:name="__Fieldmark__3_352127024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21270248"/>
      <w:bookmarkStart w:id="9" w:name="__Fieldmark__4_352127024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21270248"/>
      <w:bookmarkStart w:id="11" w:name="__Fieldmark__5_352127024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21270248"/>
      <w:bookmarkStart w:id="13" w:name="__Fieldmark__6_352127024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21270248"/>
      <w:bookmarkStart w:id="15" w:name="__Fieldmark__7_352127024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21270248"/>
      <w:bookmarkStart w:id="17" w:name="__Fieldmark__8_352127024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21270248"/>
      <w:bookmarkStart w:id="19" w:name="__Fieldmark__9_352127024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21270248"/>
      <w:bookmarkStart w:id="21" w:name="__Fieldmark__10_352127024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21270248"/>
      <w:bookmarkStart w:id="23" w:name="__Fieldmark__11_352127024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21270248"/>
      <w:bookmarkStart w:id="25" w:name="__Fieldmark__12_352127024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21270248"/>
      <w:bookmarkStart w:id="27" w:name="__Fieldmark__13_352127024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21270248"/>
      <w:bookmarkStart w:id="29" w:name="__Fieldmark__14_352127024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21270248"/>
      <w:bookmarkStart w:id="31" w:name="__Fieldmark__15_352127024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21270248"/>
      <w:bookmarkStart w:id="33" w:name="__Fieldmark__16_352127024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21270248"/>
      <w:bookmarkStart w:id="35" w:name="__Fieldmark__17_352127024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21270248"/>
      <w:bookmarkStart w:id="37" w:name="__Fieldmark__18_352127024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21270248"/>
      <w:bookmarkStart w:id="39" w:name="__Fieldmark__19_352127024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21270248"/>
      <w:bookmarkStart w:id="41" w:name="__Fieldmark__20_352127024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21270248"/>
      <w:bookmarkStart w:id="43" w:name="__Fieldmark__21_352127024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521270248"/>
      <w:bookmarkStart w:id="45" w:name="__Fieldmark__22_352127024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21270248"/>
      <w:bookmarkStart w:id="47" w:name="__Fieldmark__23_352127024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21270248"/>
      <w:bookmarkStart w:id="49" w:name="__Fieldmark__24_352127024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21270248"/>
      <w:bookmarkStart w:id="51" w:name="__Fieldmark__25_352127024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21270248"/>
      <w:bookmarkStart w:id="53" w:name="__Fieldmark__26_352127024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21270248"/>
      <w:bookmarkStart w:id="55" w:name="__Fieldmark__27_352127024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21270248"/>
      <w:bookmarkStart w:id="57" w:name="__Fieldmark__28_352127024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21270248"/>
      <w:bookmarkStart w:id="59" w:name="__Fieldmark__29_352127024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21270248"/>
      <w:bookmarkStart w:id="61" w:name="__Fieldmark__30_352127024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21270248"/>
      <w:bookmarkStart w:id="63" w:name="__Fieldmark__31_352127024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21270248"/>
      <w:bookmarkStart w:id="65" w:name="__Fieldmark__32_352127024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21270248"/>
      <w:bookmarkStart w:id="67" w:name="__Fieldmark__33_352127024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21270248"/>
      <w:bookmarkStart w:id="69" w:name="__Fieldmark__34_352127024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521270248"/>
      <w:bookmarkStart w:id="71" w:name="__Fieldmark__35_352127024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21270248"/>
      <w:bookmarkStart w:id="73" w:name="__Fieldmark__36_352127024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DG 12032025  - Refonte du système de vidéosurveillance des sites Millénaire 2 &amp; 3 du ministère de la Justic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BUSI Stéphanie</cp:lastModifiedBy>
  <cp:lastPrinted>2016-11-04T13:53:00Z</cp:lastPrinted>
  <dcterms:modified xsi:type="dcterms:W3CDTF">2025-02-11T09:50:00Z</dcterms:modified>
  <cp:revision>25</cp:revision>
  <dc:subject/>
  <dc:title>_Modèle recommandé : le service peut l’adapter le cas échéant_DC1_</dc:title>
</cp:coreProperties>
</file>